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21763826"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31017814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775493264"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625639463"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97659478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